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10: A Fox's Farewell by Doesn't-Take-S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awoke with a start, her husband awaking at her sudden movement, and sitting up next to her while trying to shake the sleep from his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ney? 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took a moment to look around, in disbelief. She was in her room, in her hourse, on Corneria, and in bed with Fox, her husband. Smiling, she put a hand on his firm shoulder, gazing into his eyes. Then she threw herself against him, hugging him with all her streng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Fox! I had the most wonderful and horrible dream! But it's all right, it's over, and I'm her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 yeah... You are," Fox mumbled, stroking her hair and feeling both sleepy and bewildered. "I'm, uh, I'm here for you, Fara," he added, not quite sure what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nuggled against his chest, sighing, happy that the nightmare was over. She still wasn't sure... had it been r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jump, she pulled back from Fox, having felt a kick inside her that startled her. She placed both hands on her gravid belly, smiling as she realized the baby was still insid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it, Fara?" Fox asked quickly, concern for his child saturating his voice. "Is the baby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fine..." Fara said softly, smiling to herself. She looked at her husband, seeing the worry in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all right," she repeated firmly, and kissed Fox under the chin with a giggle. "And when he comes out to say hi, we'll name him after his daddy and call him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I thought we were gonna name him after </w:t>
      </w:r>
      <w:r>
        <w:rPr>
          <w:rFonts w:eastAsia="Times New Roman" w:cs="Times New Roman"/>
          <w:u w:val="single"/>
        </w:rPr>
        <w:t>my</w:t>
      </w:r>
      <w:r>
        <w:rPr>
          <w:rFonts w:eastAsia="Times New Roman" w:cs="Times New Roman"/>
        </w:rPr>
        <w:t xml:space="preserve"> dad," Fox complained. "We discussed this before... I always hated being Junior when I was little. And what makes you so sure it's going to be a boy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et, you," Fara commanded, silencing her husband with a savage kiss. She pushed him onto his back, climbing onto his chest and smothering him in ki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name him Fox Junior," she said between kisses, "won't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thing you say," Fox agreed with a large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word was spoken on the shuttle on the way back to Corneria, nor was an eye dry as the occupants mourned silently for Fara. Her body was still in the back of shuttle, under a sheet, where it had been left since takeoff. Star sat between Junior and Steve, holding little Noand gently as he slept on, oblivious to the emotions of his family members. The twins sat together on the other side of the shuttle, contemplating everything, trying to make sense of what they had seen in the way that children have of dealing with tragedy. Leia remained alone in the front seat, piloting them back home in no hu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all over the comm broke the si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are you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Falco," Junior whispered to Star and Steve before getting up and going to the cockpit to answer the h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Junior... What are you doing out here, Fal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 Pepper sent us to escort you back to Corneria. They picked up a massive explosion on Venom and now they're waiting for you... You're a hero, Junior, they're calling you the savior of Lylat, and they all want to hear just how you pulled it off." Falco sounded incredibly excited, but it did nothing to pervade the gloom on board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I..." Junior shut his eyes, searching for words. "Fara'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Oh, man, Junior... I'm so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niffed and shook his head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lications from childbirth. There wasn't anything we could do, she died while we were in the compound on Venom... She was moved too soon... And if I hadn't gotten captured by Star Wolf, I would have been there instead of on Ven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Junior," Leia said softly. "Andross would have used her to get to you anyway if we hadn't gotten her out of that hospital. She didn't die in vain, and it wasn't your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miled and squeezed Leia's shoulder in thanks, before saying, "Okay, Falco... We'll follow you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Arwings took up a delta formation around the shuttle, with Falco on point, and all four craft embarked on their slow, silent trip back to Corneria in somber sty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y had come to within sight of the blue planet, Star stood and walked over to where Junior was in the nose of the shuttle, still standing beside Leia. Her turned when he heard her approach, and she handed the baby to him. He held Noand gingerly, as if the slightest movement might break the k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it's rather abrupt," Star said softly, "but I think it's time for us to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r work here is done, we've accomplished what we were sent here to do, and now our time in this dimension i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I don't understand... Must you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nodded slowly. "It's not a choice we can make to stay, Junior, although you know we'd love to. I just have the feeling in the back of my mind that we have to go... I can't explain it, it's just the way it is. This is farewell, for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response, Steve, JJ and Fonaro all stood and went over to the cockpit, while Junior set the baby gently in the passenger's s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man... I'm proud to have known you, and to have helped you save your galaxy," Steve said as he stepped forward and shook Junior'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it's been a pleasure and an honor," Junior replied, then gave him a hug. "You're the best brother I never had; you gave me back my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tammered, surprised at the show of emotion, but returned the embrace in kind, sm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I can ever come back, you know I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d like that, I really w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tepped back to allow twins room to come up and hug Junior's legs. They smiled up at him and he ruffled their hair affection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glad we me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e just as cool as our d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e're glad we helped you beat Andros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d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we can vis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ry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kneeled down and hugged them both t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miss you!" they chor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miss you both, too. If I ever have kids, I hope they're just like you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naro and JJ grinned conspiratorially at one another, then stepped back to let Star come forward, and she gave Junior a large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ll never forget the link that we shared,</w:t>
      </w:r>
      <w:r>
        <w:rPr>
          <w:rFonts w:eastAsia="Times New Roman" w:cs="Times New Roman"/>
        </w:rPr>
        <w:t xml:space="preserve"> he told her. </w:t>
      </w:r>
      <w:r>
        <w:rPr>
          <w:rFonts w:eastAsia="Times New Roman" w:cs="Times New Roman"/>
          <w:i/>
          <w:iCs/>
        </w:rPr>
        <w:t>It'll be lonely in here with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mi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know, I don't quite know how we got here in the first place... I think we were just brought here to serve a purpose, and now that it's served we can go... Though I really wish we could stay longer; I'd like to see what happens now that Andross is out of your life, and I won't really have a way to keep in touch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going to miss you a lot, Junior. I'm proud to call you my brother, because you're just like the Fox McCloud I know, and yet you're completely unlike him. You're a side of him I've never been able to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kissed her cheek g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 you, Star... You'll always be a sister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returned the kiss, hugging him tightly once more, then she took Steve and the twins into the center of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glad I met all of you, as well," she said to them. A faint sparkle began to form in the air ar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reed," Steve replied, smiling. "You all are the family I never had just as much as Junior is." The twins smiled in agreement as the four began to fade out of exist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forget us, Junior," the twins said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Steve added, "never forge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ver forget us," Star echoed, blowing a kiss at Junior. He made the motion of catching it, and the four foxes along with Fara's body disappe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never forget you," Junior said, a small tear in his eye and a large smile on his face. "I couldn't if I t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se and shine, my darlings! No school to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J and Fonaro blinked sleepily, their eyes, adjusting to the first rays of morning light. Greeted by the smiling face of their mother, they sprang to life, jumping out of their beds to give her a tight good-morning double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m, are we glad to se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ess what we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elped beat Andross in another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ou were there, but it wasn't really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Dad was there, too, but he wasn't really D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the one that really beat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he was a nerd." They gigg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ou had a baby and you named him No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n you died and everyone was s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cluding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ys, boys!" Fara laughed, finally getting a word in edgewise between her eagerly chattering sons. "How many times do I have to tell you, one at a time, please! Now, you two go downstairs and I'll make you breakfast, and you can tell you Dad and I all about your d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t wasn't really a dr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kind of hard to expl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ahead now, you can explain over break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ins ran off, with a knowing smile passing between them. Fox emerged from his room just in time to ruffle their hair and a recieve quick chorus of "Morning, Dad!" before they scooted off downstairs, bursting to relate the tale of their adventure. Fara slid her arms around her husband, smiling to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re they all hyped up over?" he asked, stroking her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they had some dream about beating Andross. Honestly, Fox, I don't know where those boys get some of their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kissed his wife's cheek with a chuckle, trying to look innoc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awoke, feeling stiff and sore all over. He groped along the surface of whatever he was laying on, trying to find his glasses, before opening his eyes and finding them still sitting on his n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lowly and painfully, he sat up, hearing joints creak and pop, and getting the disgusting pasty flavor of morning breath in his mouth. He'd fallen asleep at his computer last nigh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 it only last night? It feels like I've been gone for so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at the calendar on his desktop and saw, indeed, it was only the day after he had gone to sleep and ended up in that other Ly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roaned and stretched, finally getting all of his extremities in some semblance of working condition. His thoughts instantly turned to caffeine, and he staggered over to the coffeemaker, getting it set up to brew his usual morning concoction of black jav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taggered once more over to the only window in his bachelor's pad, drawing back the curtains and smiling. He was definitely home; this was the Corneria City he knew and loved. He gazed for a moment with fondness at the skyscrapers, tall and straight, gleaming in the sunlight, casting crystalline shadows over the rest of the city, the lines upon lines of traffic backed up at different levels all over the city, the cars looking only like small insects trying to be the first into a honeycomb. It was great to be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timer on his coffee maker buzzed, signalling the completion of his daily caffeine shot, and his mind turned back to thoughts of coffee once more. And as he sipped the thick and pungent black liquid, he realized he hadn't spoken to his brother in quite som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e, maybe I oughta write him a letter or something... Heh heh... Call him Junior, I bet he'd get a kick outta tha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ifted the baby out of the passenger's seat and sat down in it with a sigh. Leia reached over without taking her eyes from the space in front of her and placed her hand over his in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good people... You're lucky to have a family like that," she said, then added, "even if they're not really your fa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Junior replied, dejected. "I'll never forget them or what they did for me. I just wish they could have stayed..." He turned to look at her. "I won't forget what you've done to help me, either, Leia. But what're you gonna do once you get back to Corneria? I mean, I can probably get my old job back, but what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ighed, still not looking at him, and he picked up her hand and squeez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ith Andross gone, I'm basically out of business, illegally, anyway. Parts dealing isn't worthwhile unless it's illegal anyway, and I'm a wanted woman on Corneria... I'm not sure if even helping you would improve my image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ure it can't hurt... We can work out something with the General, because really, with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cut him off as if he hadn't said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op of that, something's made me decide that I'm gonna have this baby, and that means he's gonna need some kinda family. His daddy was an asshole who is now neutered and probably dead, and his mom's a criminal and a traitor to her home planet. I don't know anything about raising kids, and I'm betting that's true for you with little Noand ther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ooked down at the kit he had all but forgotten, still busily snoozing cradled in his arm, and felt a twinge of guilt for neglecting the poor kit, and for the future he'd have to have, with no mother to care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e right," he said, smiling sadly down at the newborn. "I don't have any family skills, either, but I couldn't just give him up for ado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know, Junior, back there... I was real rough on you. But all your crazy, stupid hunches came through in the end... Heh, Peppy was right, you trusted your instincts and that got us through. I'm sorry I ever doubted you,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miled, a little embarra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Leia, but it's no problem. I'm just glad we're oka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features hardened, and Junior for a moment was afraid he'd said something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will you marry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s face froze in a surprised ex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ean it... Don't think it means I love you or anything, it's really more of a convenience... The kids could have a family, we could work on being parents together... And maybe they wouldn't try and arrest the wife of a galactic hero, you know? I mean, I like you, sure, you're a good guy, and maybe if it works out, we could maybe grow to love each other, just like we could grow to be good par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what do you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silent for a while, and noticed Leia becoming steadily more and more nervous with each moment he remained unspeaking. Finally, he squeezed her hand, and she turned her head to look at him for the first time as he choked on his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I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rew her arms around his neck and kissed him passionately on the lips. He was surprised at first, unsure of what to do, but she kissed him again and he quickly got the hang of it. They became rather proficient in the art of kissing each other in the next few minutes, until Falco decided to hail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You there? What happened, are you guys okay? Why'd you stop? Junior? Hello? This is Falco, answer me! C'mon, guys, we've gotta get back to Corneria or you'll be late for the parade! You know, an entire planet's waiting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reluctantly broke the kiss with Leia in order to return the h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here, Falco," he said, grinning at Leia, who gave him a dainty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man, you had me worried there for a sec. I've got our landing coordinates, transmitting to you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ded as the information was read into the onboard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coordinates recieved, thanks, Fal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tarted the engines again and rejoined formation with Star Wing as Junior asked, "Hey, Falco, is it true what you said about the par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aid something about a parade? Oh, shoot, I wasn't supposed to tell you. General Pepper had it planned for when you got back. But, yeah, it's true, and they're gonna make today a planetary holiday, might even become system-w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w, a holiday... And a parade..." Junior mused. "All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urned to look at Leia with a large grin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tell the old boy I don't hav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miled at him, and he slowly leaned towards her. She slowly raised her hand to his face and bopped him gently on the nose, shaking her finger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ve had enough for now, mister. Besides, I have to fly us home. There'll be time for more after the par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h, nevermind that, Falco," Junior said bashfully into the comm. Noand awoke and began to fuss, causing Junior to become rather frantic at what to do. "I'll be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so long as you don't get stuck with the baby!" Falco laughed, then closed the 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at, I'm not gonna hafta let that kid suck on my tits, am I?" Leia complained as Junior tried to settle Noand by bouncing him g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mm, er, well, you're the one who wants to be a mom... That's part of the job,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grumbled to herself and focused on piloting. Junior finally got Noand to the point where he was calmly studying the interior of Junior's nostrils, and leaned over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Leia... Uh, if we're getting married, can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utup," she said, and smacked him on the arm. "You can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rinned and decided he'd look forward to after the parad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woke to find herself in her own bed, in her own quarters, on board the Great Fox. She smiled to herself and closed her eyes, sending a last thought back to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Yeah, Star, love you, too, </w:t>
      </w:r>
      <w:r>
        <w:rPr>
          <w:rFonts w:eastAsia="Times New Roman" w:cs="Times New Roman"/>
        </w:rPr>
        <w:t xml:space="preserve">said an familiar-yet-unfamiliar voice in her head. </w:t>
      </w:r>
      <w:r>
        <w:rPr>
          <w:rFonts w:eastAsia="Times New Roman" w:cs="Times New Roman"/>
          <w:i/>
          <w:iCs/>
        </w:rPr>
        <w:t>But don't call me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chimed, and she got up to unlock it, still in her pajamas. She was almost surprised to see Fox standing there, looking a little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okay, Star?" he asked, genuinely concerned. "You sounded a little, uh, weird there... Didn't sleep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miled at her t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actually, I did sleep quite well. It's good to see you again, Ju... I mean,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me again?" Fox asked puzzelledly, scratching his head. "I just saw you yesterday... What's up with you this morning, Star? Why d'you keep calling me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grinned at him. "I'll tell you over breakfast," she replied, "and I bet you don't believe me, either." She laughed and slapped him hard on the back, nearly knocking him over, then ran out of her room and down the hallway, laug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mon, </w:t>
      </w:r>
      <w:r>
        <w:rPr>
          <w:rFonts w:eastAsia="Times New Roman" w:cs="Times New Roman"/>
          <w:i/>
          <w:iCs/>
        </w:rPr>
        <w:t>Junior</w:t>
      </w:r>
      <w:r>
        <w:rPr>
          <w:rFonts w:eastAsia="Times New Roman" w:cs="Times New Roman"/>
        </w:rPr>
        <w:t>! Last one to breakfast make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didn't actually think that was the end, di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out in the inky depths of space, a lone escape pod drifted among the asteroids of the Meteo belt. The pod's single occupant was alive... Barely, and definitely not healt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Over! Is anyone out there? Over! C'mon, guys, this isn't funny! Answer me! Wolf? I'm running out of air in here... Leon? C'mon, I'm gettin' hungry, too! Katt? Did we beat McCloud? Don't leave me here, gu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ccupant's voice became higher pitched, more frantic, his mind starting to crack under the mental strain of being utterly alone and at the end of his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over, over! Don't leave me here! It's not funny anymore! Answer me, guys! Help me! HELP ME!! HEEEEELP!!! UNCLE ANDROOOOO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pod drifted further out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thor's Final Note: Thank you, brave reader, for venturing this far! Without you, I'd have no reason to put this stuff on paper, and, well, maybe our lives would be a lot less hassled for it, but they'd also certainly be more boring! R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ertainly hope you've enjoyed "The McCloud Family Reunion", for all it's taken me two years to write it. I thank each and every one of you who's helped me make this dream a reality, whether you let me use your characters, archived my stories on your site, got my ass in gear to finish part 9, beta-read what I wrote, or just liked it and let me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now I'll bet you're asking, "Well... Now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guess what? I have plans for a sequ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at's a right, a sequel, quit whining. Two sequels, in fact, the first of which is tenatively titled "Secrets of the Sacred". You see, I created this parallel Lylat just as a platform for the "family reunion", but now I want to explore its inner workings and let you all know what happens to Junior, Leia, Falco, and the rest of the new Lylat now that Andross is gone. Right now, however, I've got some other stories that I'll be working on instead of "Secrets", so that one's taking a spot on the back burner for a while, but read ahead for a possible sneak peek of what's to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ry punched Noand again in the arm, harder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p that, Jerry, you're hurt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sten, Fara, I'm tellin' you it's true, an' his dad's not </w:t>
      </w:r>
      <w:r>
        <w:rPr>
          <w:rFonts w:eastAsia="Times New Roman" w:cs="Times New Roman"/>
          <w:u w:val="single"/>
        </w:rPr>
        <w:t>your</w:t>
      </w:r>
      <w:r>
        <w:rPr>
          <w:rFonts w:eastAsia="Times New Roman" w:cs="Times New Roman"/>
        </w:rPr>
        <w:t xml:space="preserve"> dad,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ry, who's been telling you this j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young wolf grinn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uldn't YOU like to know? He said he's an old friend of your 'dad's', and he knew her mom,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ully motioned with his thumb towards Fara, then advanced on the girl, but Noand interposed himself between them, trying to protect his younge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you listen here, Jerred Young... Our mom is our mom and our dad is our dad, and that's that. You shouldn't go believing everything strangers tell you, didn't </w:t>
      </w:r>
      <w:r>
        <w:rPr>
          <w:rFonts w:eastAsia="Times New Roman" w:cs="Times New Roman"/>
          <w:u w:val="single"/>
        </w:rPr>
        <w:t>your</w:t>
      </w:r>
      <w:r>
        <w:rPr>
          <w:rFonts w:eastAsia="Times New Roman" w:cs="Times New Roman"/>
        </w:rPr>
        <w:t xml:space="preserve"> mom teach you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ry aimed a blow again at Noand, this time at his head, but the young fox ducked to the side and blocked it with his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well, this guy says it's all true, and if he met your folks, they'd tell you it was tru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h! I'd like to se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and ignored his sister's small plea and continued to face down the b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yeah? Well you can tell your par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and, make him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et,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they can come out to Mete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and, I don't want to hear it! NO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 quiet,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alk to Wolf O'Donnell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wahaha! I'm evil, aren't I? Well, I don't know if that'll actually show up in the sequel, but it's just a basic idea of what's going on. "Secrets of the Sacred", or whatever it's called, is slated to come out sometime before I die. In other words, don't hold your breath, none of this is a sure bet. (Have we learned something in writing MCFR? Yesss...) As for the second sequel... Hell, I don't know, it's nothing but an idea. Just don't be surprised if one eventually comes out, that's all I'm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now that we've reached the end of this little excursion, two years and ninety-two pages after I started, I'd just like to take a moment to... Uh, procrastinate som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I have nothing else to say... Just, thank you, and uh, good, um, something. -.- I can't read or wr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esn't-Take-Sides, 12/2/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